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ма 17 Страхование в зарубежных странах 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 xml:space="preserve">Цель лекции: </w:t>
      </w:r>
      <w:r>
        <w:rPr>
          <w:i/>
          <w:sz w:val="28"/>
        </w:rPr>
        <w:t xml:space="preserve">изучение  особенностей организации страхового дела в </w:t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зарубежных странах</w:t>
      </w:r>
      <w:r>
        <w:rPr>
          <w:b/>
          <w:i/>
          <w:sz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 Организация единого страхового рынка в зарубежных стран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Страховой рынок СШ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аховой рынок Великобритан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аховой рынок Герман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аховой рынок Кит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78"/>
        <w:jc w:val="both"/>
        <w:rPr>
          <w:sz w:val="28"/>
        </w:rPr>
      </w:pPr>
      <w:r>
        <w:rPr>
          <w:color w:val="000000"/>
          <w:sz w:val="28"/>
        </w:rPr>
        <w:t>В современном мире продолжается процесс концентрации и централизации капитала, в том числе и в страховом деле. Образуются мощные страховые монополии, связанные с крупнейшими корпорациями, действующими в других отраслях экономики. Они контролируют большую часть мирового страхового рынка, мобилизуют на нем более половины страховых премий. Количественно такие крупные акционерные страховые общества преобладают в развитых странах. Доля акционерного страхования в страховых операциях различна: наиболее весома в Великобритании, Гер-</w:t>
        <w:br/>
        <w:t>мании, Франции, меньше в США, где произошло преобразование крупнейших акционерных страховых компаний в общества взаимного страхования.</w:t>
      </w:r>
    </w:p>
    <w:p>
      <w:pPr>
        <w:pStyle w:val="Normal"/>
        <w:shd w:fill="FFFFFF" w:val="clear"/>
        <w:ind w:firstLine="578"/>
        <w:jc w:val="both"/>
        <w:rPr>
          <w:sz w:val="28"/>
        </w:rPr>
      </w:pPr>
      <w:r>
        <w:rPr>
          <w:color w:val="000000"/>
          <w:sz w:val="28"/>
        </w:rPr>
        <w:t>Процесс интернационализации все более охватывает Европейский страховой рынок, который находится под жестким контролем Европейского экономического сообщества (ЕЭС). Вместе с тем, по мере сближения с ЕЭС стран Восточной Европы ожидается частичное смягчение этого контроля, либерализации отношений в страховом деле на просторах Общего рынка. Европейское экономическое сообщество стремится в своей деятельности к ликвидации различий в страховом законодательстве стран-членов, в сближении их позиций в этом вопросе.</w:t>
      </w:r>
    </w:p>
    <w:p>
      <w:pPr>
        <w:pStyle w:val="Normal"/>
        <w:shd w:fill="FFFFFF" w:val="clear"/>
        <w:ind w:firstLine="47"/>
        <w:jc w:val="both"/>
        <w:rPr/>
      </w:pPr>
      <w:r>
        <w:rPr>
          <w:b/>
          <w:sz w:val="28"/>
        </w:rPr>
        <w:tab/>
      </w:r>
      <w:r>
        <w:rPr>
          <w:sz w:val="28"/>
        </w:rPr>
        <w:t>Современный страховой рынок и бизнес Соединенных Штатов Америки не имеют себе равных в мире и отличаются большим размахом и разнообразием.</w:t>
      </w:r>
    </w:p>
    <w:p>
      <w:pPr>
        <w:pStyle w:val="Normal"/>
        <w:shd w:fill="FFFFFF" w:val="clear"/>
        <w:ind w:firstLine="47"/>
        <w:jc w:val="both"/>
        <w:rPr>
          <w:sz w:val="28"/>
        </w:rPr>
      </w:pPr>
      <w:r>
        <w:rPr>
          <w:sz w:val="28"/>
        </w:rPr>
        <w:tab/>
        <w:t>Монополии США контролируют более 50% всего страхового рынка в развитых странах мира. В США работают более 10 тысяч страховых компаний, из них свыше 8 тысяч по имущественному страхованию. Для США характерно, что каждый штат имеет свой Закон о страховании и свой регулирующий страховой надзор, поэтому там единого надзорного органа и федерального закона о страховании нет.</w:t>
      </w:r>
    </w:p>
    <w:p>
      <w:pPr>
        <w:pStyle w:val="Normal"/>
        <w:shd w:fill="FFFFFF" w:val="clear"/>
        <w:ind w:firstLine="47"/>
        <w:jc w:val="both"/>
        <w:rPr>
          <w:sz w:val="28"/>
        </w:rPr>
      </w:pPr>
      <w:r>
        <w:rPr>
          <w:sz w:val="28"/>
        </w:rPr>
        <w:tab/>
        <w:t>В стране существуют три типа страх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бенефиты (страхование жизни и здоровья, пенсий, сберегательные, медицинские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личное имущественное (сюда относится страхование строений, автомобилей и другого имущества граждан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коммерческое (все прочие виды страхования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К ведущим страховым компаниям относится транснациональная компания «Стейт фарм мьючуэл отомобил иншуранс компании», основана в 1992 г. в штате Иллинойс, занимается страхованием транспорта, имущества, от несчастных случаев, авиации и перестрахованием. По объему собранных премий занимает одно из первых мест в мир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алее крупнейшими компаниями являются: «Метрополитен Лайф иншуранс К</w:t>
      </w:r>
      <w:r>
        <w:rPr>
          <w:sz w:val="28"/>
          <w:vertAlign w:val="superscript"/>
        </w:rPr>
        <w:t>0</w:t>
      </w:r>
      <w:r>
        <w:rPr>
          <w:sz w:val="28"/>
        </w:rPr>
        <w:t>», основана в 1868 г. В Нью-Йорке, с 1915 г. является компанией по страхованию жизни на взаимных началах, «Сигма» - одна из ведущих диверсифицированных страховых компаний, основана в 1982 г. в результате слияния двух старых обществ «Коннектикут дженерэл корпорейшн» и «ИНА корпорейшн», занимается страхованием имущества и ответственно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Страховой рынок и бизнес Великобритании на протяжении нескольких лет сосредоточены в Лондоне как мировом финансовом центре, аккумулирующем различные риски со всего света. Ллойдс, Страховые и Перестраховочные компании, находящиеся в Лондоне, формируют Лондонский рынок, разделяя его на две примерно равные части – на так называемые Рынок Компаний и Ллойд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Лондоне находятся представительства или дочерние компании всех крупнейших страховых компаний мира. Здесь расположены также центральные офисы всех крупнейших международных страховых и перестраховочных брокер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Личное имущественное страхование в основном сконцентрировано в специализированных страховых компаниях, имеется тенденция роста сбора страховых премий. Значительный прирост страховых премий произошел в последние годы в результате изменения пенсионного законодательства, которым были созданы экономические стимулы к приобретению трудоспособным населением страховых полисов, пенсионного страхова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Имущественное страхование получило дальнейшее развитие предоставлением услуг традиционными видами страхования, как-то: страхованием легковых автомобилей, домашнего имущества, гражданской ответственности и др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Страховые компании Германии принадлежат к наиболее надежным в мире. Интересно, что первая в мире система обязательного социального страхования была создана более ста лет назад именно в Германии. В Германии же впервые в мире была введена и система коммерческого страхования. Там находится крупнейший страховой концерн Европы (</w:t>
      </w:r>
      <w:r>
        <w:rPr>
          <w:sz w:val="28"/>
          <w:lang w:val="en-US"/>
        </w:rPr>
        <w:t>Allianz</w:t>
      </w:r>
      <w:r>
        <w:rPr>
          <w:sz w:val="28"/>
        </w:rPr>
        <w:t xml:space="preserve"> </w:t>
      </w:r>
      <w:r>
        <w:rPr>
          <w:sz w:val="28"/>
          <w:lang w:val="en-US"/>
        </w:rPr>
        <w:t>Holding</w:t>
      </w:r>
      <w:r>
        <w:rPr>
          <w:sz w:val="28"/>
        </w:rPr>
        <w:t>). В Мюнхене – крупнейшая в мире перестраховочная компания, а в Кельне -  перестраховочная компания, занимающая третье место среди всех перестраховочных компаний ми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Самым давним из всех видов страховых компаний в Германии является «Общество взаимного страхования»:  страхователи являются здесь одновременно и застрахованными. Члены такой компании сами выбирают руководство и сами распределяют между собой прибыл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Наиболее крупные страховые компании Германии – это акционерные общества, принадлежащие частным капиталовладельцам, оказывающим страховые услуги на коммерческой основ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режде всего следует упомянуть наличие в германии Федерального ведомства контроля за страховыми компаниями. Оно находится в Берлине. Это ведомство руководит государственной системой допуска страховых компаний на рынок и контроля над ними. Государство, таким образом, проверяет стиль работы страховых компаний, включая размеры взносов, которые поступают от клиентов за страхование жизни , страхование ответственности, больничное страхование и т.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Крупнейшей страховой компанией страны является государственная Китайская народная страховая компания (КНСК). Управление компании находится в Пекине, а филиалы расположены во всех провинциях, автономных районах и городах центрального подчинения (кроме Тайваня). С момента своего основания в 1949 году КНСК превратилась в большую компанию комплексного страхования с прочными финансовыми ресурсами, широкими деловыми связями, надежными гарантиями своей работы и располагающую высокопрофессиональными кадрам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течение этих лет КНСК активно изучала рынок и энергично развивала иностранное страхование. В целях обеспечения надежных страховых услуг внешней экономике и торговле Китая КНСК служит надежной опорой китайским предприятиям при выходе на международный рынок со своей экспортной продукцией.</w:t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firstLine="539"/>
        <w:rPr/>
      </w:pPr>
      <w:r>
        <w:rPr>
          <w:b/>
          <w:sz w:val="28"/>
        </w:rPr>
        <w:t xml:space="preserve">Литература:  </w:t>
      </w:r>
      <w:r>
        <w:rPr>
          <w:sz w:val="28"/>
        </w:rPr>
        <w:t>12(300-334), 18 (268-287)</w:t>
      </w:r>
    </w:p>
    <w:p>
      <w:pPr>
        <w:pStyle w:val="Normal"/>
        <w:spacing w:before="80" w:after="0"/>
        <w:ind w:firstLine="53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539"/>
        <w:rPr>
          <w:b/>
          <w:b/>
          <w:sz w:val="28"/>
        </w:rPr>
      </w:pPr>
      <w:r>
        <w:rPr>
          <w:b/>
          <w:sz w:val="28"/>
        </w:rPr>
        <w:t>Вопросы для самоконтроля: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1. Каковы основные закономерности в организации единого мирового  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трахового рынка? 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2. Какие характерные особенности отличают друг от друга страховые рынки 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ША, Великобритании, Германии?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sz w:val="28"/>
        </w:rPr>
      </w:pPr>
      <w:r>
        <w:rPr>
          <w:sz w:val="28"/>
        </w:rPr>
        <w:t>3. Какие признаки страховых рынков являются общими для указанных стран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ssic Russian;Arial" w:hAnsi="Classic Russian;Arial" w:cs="Classic Russian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60" w:leader="none"/>
        <w:tab w:val="left" w:pos="7485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0"/>
      <w:ind w:firstLine="539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48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96" w:after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lassic Russian;Arial" w:hAnsi="Classic Russian;Arial" w:eastAsia="Times New Roman" w:cs="Times New Roman"/>
      <w:b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32"/>
      <w:szCs w:val="24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i/>
      <w:szCs w:val="20"/>
    </w:rPr>
  </w:style>
  <w:style w:type="paragraph" w:styleId="24">
    <w:name w:val="Основной текст 2"/>
    <w:basedOn w:val="Normal"/>
    <w:qFormat/>
    <w:pPr>
      <w:jc w:val="both"/>
    </w:pPr>
    <w:rPr>
      <w:b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Цитата"/>
    <w:basedOn w:val="Normal"/>
    <w:qFormat/>
    <w:pPr>
      <w:widowControl w:val="false"/>
      <w:autoSpaceDE w:val="false"/>
      <w:spacing w:before="80" w:after="0"/>
      <w:ind w:left="680" w:right="60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22:00Z</dcterms:created>
  <dc:creator>Profi</dc:creator>
  <dc:description/>
  <cp:keywords/>
  <dc:language>en-US</dc:language>
  <cp:lastModifiedBy>Profi</cp:lastModifiedBy>
  <dcterms:modified xsi:type="dcterms:W3CDTF">2009-09-07T18:40:00Z</dcterms:modified>
  <cp:revision>3</cp:revision>
  <dc:subject/>
  <dc:title/>
</cp:coreProperties>
</file>